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7380" w:right="1301" w:hanging="0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right="1301" w:hanging="0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right="1301" w:hanging="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/>
        <w:br w:type="textWrapping" w:clear="all"/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279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32"/>
          <w:lang w:val="uk-UA"/>
        </w:rPr>
      </w:pPr>
      <w:r>
        <w:rPr>
          <w:b/>
          <w:sz w:val="16"/>
          <w:szCs w:val="32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  <w:szCs w:val="28"/>
        </w:rPr>
        <w:t xml:space="preserve">25 серп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6 року                    </w:t>
      </w:r>
      <w:r>
        <w:rPr>
          <w:sz w:val="28"/>
        </w:rPr>
        <w:t xml:space="preserve">                                         </w:t>
      </w:r>
      <w:r>
        <w:rPr>
          <w:sz w:val="28"/>
          <w:lang w:val="ru-RU"/>
        </w:rPr>
        <w:t xml:space="preserve">14  сесія  </w:t>
      </w:r>
      <w:r>
        <w:rPr>
          <w:sz w:val="28"/>
        </w:rPr>
        <w:t>7 скликання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ind w:right="6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Порядок формування, фінансування і моніторингу виконання районних (комплексних) програм та включення їх до щорічних програм соціально-економічного розвитку Вінницького району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240"/>
        <w:ind w:right="647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color w:val="000000"/>
          <w:sz w:val="28"/>
          <w:szCs w:val="28"/>
        </w:rPr>
        <w:t>Відповідно до ч. 2 ст. 43, п.1 ч.1 ст. 44 Закону України «Про місцеве самоврядування в Україні», роз`яснення Департаменту фінансів Вінницької обласної державної адміністрації, з метою встановлення єдиних методологічних засад з формування, фінансування та контролю за виконанням районних програм і раціональним використанням місцевих бюджетних коштів, враховуючи висновок постійної комісії районної ради з питань соціально-економічного розвитку та бюджету, районна рада</w:t>
      </w:r>
    </w:p>
    <w:p>
      <w:pPr>
        <w:pStyle w:val="Normal"/>
        <w:shd w:fill="FFFFFF" w:val="clear"/>
        <w:ind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spacing w:lineRule="exact" w:line="240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color w:val="000000"/>
          <w:sz w:val="28"/>
          <w:szCs w:val="28"/>
        </w:rPr>
        <w:t xml:space="preserve">1. Затвердити Порядок формування, фінансування і моніторингу виконання районних (комплексних) програм та включення їх до щорічних програм соціально - економічного розвитку Вінницького району </w:t>
      </w:r>
      <w:r>
        <w:rPr>
          <w:sz w:val="28"/>
          <w:szCs w:val="28"/>
        </w:rPr>
        <w:t>(додається)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2. Рекомендувати Вінницькій райдержадміністрації зобов’язати розробників районних (комплексних) програм: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- дотримуватись Порядку </w:t>
      </w:r>
      <w:r>
        <w:rPr>
          <w:bCs/>
          <w:color w:val="000000"/>
          <w:sz w:val="28"/>
          <w:szCs w:val="28"/>
        </w:rPr>
        <w:t>формування, фінансування і моніторингу виконання районних (комплексних) програм та включення їх до щорічних програм соціально - економічного розвитку Вінницького району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  привести прийняті районні програми до затверджених вимог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3. Встановити, що програми, які  незабезпечені реальними джерелами фінансування і не відповідають критеріям, визначеним Порядком формування, фінансування і моніторингу виконання районних (комплексних) програм та включення їх до щорічних програм соціально-економічного розвитку Вінницького району районною радою не приймаються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4. Рекомендувати сільським, селищним головам розробити та винести  на   затвердження сесій відповідних рад порядок </w:t>
      </w:r>
      <w:r>
        <w:rPr>
          <w:bCs/>
          <w:color w:val="000000"/>
          <w:sz w:val="28"/>
          <w:szCs w:val="28"/>
        </w:rPr>
        <w:t>формування, фінансування та контролю за виконанням місцевих програ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комісію районної ради з питань соціально - економічного розвитку та бюджету (Петько М.Г.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ради</w:t>
        <w:tab/>
        <w:tab/>
        <w:tab/>
        <w:tab/>
        <w:tab/>
        <w:tab/>
        <w:t xml:space="preserve">         С.М.Сітарсь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кида О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овських Д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апко А.М.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bCs/>
      <w:color w:val="00008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5:00Z</dcterms:created>
  <dc:creator>konan</dc:creator>
  <dc:description/>
  <cp:keywords/>
  <dc:language>en-US</dc:language>
  <cp:lastModifiedBy>Asus</cp:lastModifiedBy>
  <cp:lastPrinted>2016-08-29T10:21:00Z</cp:lastPrinted>
  <dcterms:modified xsi:type="dcterms:W3CDTF">2016-08-29T07:28:00Z</dcterms:modified>
  <cp:revision>29</cp:revision>
  <dc:subject/>
  <dc:title>Вінницька обласна рада</dc:title>
</cp:coreProperties>
</file>